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7/2018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17563753"/>
      <w:bookmarkStart w:id="1" w:name="__Fieldmark__0_317563753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17563753"/>
      <w:bookmarkStart w:id="3" w:name="__Fieldmark__1_31756375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17563753"/>
      <w:bookmarkStart w:id="5" w:name="__Fieldmark__2_317563753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17563753"/>
      <w:bookmarkStart w:id="7" w:name="__Fieldmark__3_317563753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17563753"/>
      <w:bookmarkStart w:id="9" w:name="__Fieldmark__4_317563753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7/2018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17-01-27T09:18:00Z</dcterms:modified>
  <cp:revision>39</cp:revision>
  <dc:subject/>
  <dc:title/>
</cp:coreProperties>
</file>